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contextualSpacing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ECHNICKÁ ZPRÁVA</w:t>
      </w:r>
    </w:p>
    <w:p>
      <w:pPr>
        <w:pStyle w:val="Normal"/>
        <w:spacing w:before="0" w:after="120"/>
        <w:contextualSpacing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prava bytu Příční 13, Brno – 4NP, byt 23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</w:rPr>
      </w:pPr>
      <w:r>
        <w:rPr>
          <w:b/>
        </w:rPr>
        <w:t>IDENTIFIKACE STAVBY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Akce: Oprava bytu Příční 13, Brno – 4NP, byt 23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Investor: Statutární město Brno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pracovatel projektu: CEPPRE s.r.o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ojektant: Ing. Tomáš Měřínský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Účel: Zpracování rozpočtu a výkazu výměr pro opravy bytu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</w:rPr>
      </w:pPr>
      <w:r>
        <w:rPr>
          <w:b/>
        </w:rPr>
        <w:t>ZÁKLADNÍ INFORMACE A UŽÍVÁNÍ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Vlastník objektu (Statutární město Brno) má záměr provést opravu bytu k umožnění dalšímu pronájmu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 w:cs="Segoe UI"/>
          <w:color w:val="000000"/>
          <w:szCs w:val="20"/>
          <w:lang w:eastAsia="cs-CZ"/>
        </w:rPr>
      </w:pPr>
      <w:r>
        <w:rPr>
          <w:rFonts w:eastAsia="Times New Roman" w:cs="Segoe UI"/>
          <w:color w:val="000000"/>
          <w:szCs w:val="20"/>
          <w:lang w:eastAsia="cs-CZ"/>
        </w:rPr>
      </w:r>
    </w:p>
    <w:p>
      <w:pPr>
        <w:pStyle w:val="Normal"/>
        <w:tabs>
          <w:tab w:val="clear" w:pos="708"/>
          <w:tab w:val="left" w:pos="-3686" w:leader="none"/>
          <w:tab w:val="left" w:pos="1418" w:leader="none"/>
        </w:tabs>
        <w:spacing w:lineRule="auto" w:line="240"/>
        <w:jc w:val="both"/>
        <w:rPr>
          <w:b/>
          <w:b/>
        </w:rPr>
      </w:pPr>
      <w:r>
        <w:rPr>
          <w:b/>
        </w:rPr>
        <w:t>POPIS OPRAV:</w:t>
      </w:r>
    </w:p>
    <w:p>
      <w:pPr>
        <w:pStyle w:val="Normal"/>
        <w:autoSpaceDE w:val="false"/>
        <w:spacing w:lineRule="auto" w:line="240" w:before="0" w:after="40"/>
        <w:rPr>
          <w:rFonts w:cs="TrebuchetMS;MS Gothic"/>
          <w:b/>
          <w:b/>
          <w:u w:val="single"/>
        </w:rPr>
      </w:pPr>
      <w:r>
        <w:rPr>
          <w:rFonts w:cs="TrebuchetMS;MS Gothic"/>
          <w:b/>
          <w:u w:val="single"/>
        </w:rPr>
        <w:t>Předsíň / chodb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Vybourání keramické dlažby a následné položení nové keramické dlažby spolu s vyrovnávací stěrkou a včetně keramických soklů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Odstranění nalepených kamenů ze stěny mezi pokoj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Nový domácí telefon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Instalace nového přímotopu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40"/>
        <w:rPr>
          <w:rFonts w:cs="TrebuchetMS;MS Gothic"/>
          <w:b/>
          <w:b/>
          <w:u w:val="single"/>
        </w:rPr>
      </w:pPr>
      <w:r>
        <w:rPr>
          <w:rFonts w:cs="TrebuchetMS;MS Gothic"/>
          <w:b/>
          <w:u w:val="single"/>
        </w:rPr>
        <w:t>Koupeln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Nátěr ocelových zárubní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Demontáž dveřního křídla a následné osazení nového interiérového dveřního křídl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Vybourání obkladu a následný nový obklad ve stejném rozsah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Demontáž bojleru, umyvadla a vany včetně baterií a osazení nového bojleru, umyvadla a vany včetně nových baterií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Vybourání keramické dlažby a následné položení nové keramické dlažby spolu s vyrovnávací stěrkou a včetně keramických soklů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Instalace nového přímotop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Nátěr interiérového okna mezi koupelnou a kuchyní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Arial Narrow"/>
          <w:szCs w:val="24"/>
          <w:lang w:eastAsia="cs-CZ"/>
        </w:rPr>
      </w:pPr>
      <w:r>
        <w:rPr>
          <w:rFonts w:cs="Arial Narrow"/>
          <w:szCs w:val="24"/>
          <w:lang w:eastAsia="cs-CZ"/>
        </w:rPr>
        <w:t>opláštění parapetu v koupelně pod oknem (nad umyvadlem) z SDK - do výšky spodní úrovně okna a vyplnění minerální vlnou - zapravení a zavěšení zrcadla nad umyvadlo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Arial Narrow"/>
          <w:szCs w:val="24"/>
          <w:lang w:eastAsia="cs-CZ"/>
        </w:rPr>
      </w:pPr>
      <w:r>
        <w:rPr>
          <w:rFonts w:cs="Arial Narrow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WC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Nátěr ocelových zárubní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Demontáž dveřního křídla a následné osazení nového interiérového dveřního křídl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Výměna WC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Osazení nových dvířek k vodoměr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Kompletní vyčištění místnosti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okoj 1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Vybourání stávající obložkové zárubně včetně demontáže dveřního křídla a následné osazení nové obložkové zárubně a nového dveřního křídl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Odstranění zabednění mezi pokoji a následné zazdění průchodu mezi pokoji včetně zapravení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Demontáž plynového otopného tělesa WAV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Instalace nového přímotop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Rozbroušení parket a přetření speciální stěrkou s vláknem na které bude nalepeno nová nášlapná vrstva z PVC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okoj 2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Vybourání stávající obložkové zárubně včetně demontáže dveřního křídla a následné osazení nové obložkové zárubně a nového dveřního křídl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Odstranění zabednění mezi pokoji a následné zazdění průchodu mezi pokoji včetně zapravení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Demontáž plynového otopného tělesa WAV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Odstranění plovoucí podlahy položené na stávajících parketách a následné rozbroušení parket a přetření speciální stěrkou s vláknem na které bude nalepeno nová nášlapná vrstva z PVC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Instalace nového přímotopu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Kuchyně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Vybourání obkladu a následný nový obklad ve stejném rozsah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Vybourání keramické dlažby a následné položení nové keramické dlažby spolu s vyrovnávací stěrkou a včetně keramických soklů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montáž nové kuchyňské linky včetně světla, sporáku, desky, dřezu a bateri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Nátěr interiérového okna mezi koupelnou a kuchyní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Celý byt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Demontáž závěsného systému v celém bytě – háčky, držáky a podobně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Instalatérské přípomoc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Odpojení bytu od plyn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Zapravení omítek z 50 %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Výmalb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Nové elektroinstalace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/>
        <w:t>V Brně dne 16. 2. 2024</w:t>
        <w:tab/>
        <w:tab/>
        <w:tab/>
        <w:tab/>
        <w:tab/>
        <w:tab/>
        <w:tab/>
        <w:t>Vypracoval: Ing. Tomáš Měřínský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426" w:top="12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402" w:leader="none"/>
        <w:tab w:val="right" w:pos="9639" w:leader="none"/>
      </w:tabs>
      <w:jc w:val="right"/>
      <w:rPr/>
    </w:pPr>
    <w:r>
      <w:rPr/>
      <w:t>OPRAVA BYTU PŘÍČNÍ 13, BRNO - 4NP, BYT 23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402" w:leader="none"/>
        <w:tab w:val="right" w:pos="9639" w:leader="none"/>
      </w:tabs>
      <w:jc w:val="right"/>
      <w:rPr/>
    </w:pPr>
    <w:r>
      <w:rPr/>
      <w:t>OPRAVA BYTU PŘÍČNÍ 13, BRNO - 4NP, BYT 23</w:t>
    </w:r>
  </w:p>
  <w:p>
    <w:pPr>
      <w:pStyle w:val="Header"/>
      <w:tabs>
        <w:tab w:val="left" w:pos="3544" w:leader="none"/>
        <w:tab w:val="center" w:pos="4536" w:leader="none"/>
        <w:tab w:val="right" w:pos="9072" w:leader="none"/>
      </w:tabs>
      <w:spacing w:lineRule="auto" w:line="240" w:before="0" w:after="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both"/>
      <w:outlineLvl w:val="4"/>
    </w:pPr>
    <w:rPr>
      <w:rFonts w:ascii="Arial" w:hAnsi="Arial" w:eastAsia="Times New Roman" w:cs="Arial"/>
      <w:sz w:val="24"/>
      <w:szCs w:val="20"/>
    </w:rPr>
  </w:style>
  <w:style w:type="character" w:styleId="WW8Num2z0">
    <w:name w:val="WW8Num2z0"/>
    <w:qFormat/>
    <w:rPr>
      <w:rFonts w:ascii="Calibri" w:hAnsi="Calibri" w:eastAsia="Calibri" w:cs="Roman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Roman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Roman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Roman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Arial" w:hAnsi="Arial" w:eastAsia="Times New Roman" w:cs="Arial"/>
      <w:sz w:val="24"/>
    </w:rPr>
  </w:style>
  <w:style w:type="character" w:styleId="Zkladntext3Char">
    <w:name w:val="Základní text 3 Char"/>
    <w:qFormat/>
    <w:rPr>
      <w:rFonts w:cs="Calibri"/>
      <w:sz w:val="16"/>
      <w:szCs w:val="16"/>
    </w:rPr>
  </w:style>
  <w:style w:type="character" w:styleId="ZkladntextChar">
    <w:name w:val="Základní text Char"/>
    <w:qFormat/>
    <w:rPr>
      <w:rFonts w:cs="Calibri"/>
      <w:sz w:val="22"/>
      <w:szCs w:val="22"/>
    </w:rPr>
  </w:style>
  <w:style w:type="character" w:styleId="CharacterStyle1">
    <w:name w:val="Character Style 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17:00Z</dcterms:created>
  <dc:creator>X</dc:creator>
  <dc:description/>
  <cp:keywords/>
  <dc:language>en-US</dc:language>
  <cp:lastModifiedBy>Tomáš Měřínský</cp:lastModifiedBy>
  <cp:lastPrinted>2024-02-16T13:14:00Z</cp:lastPrinted>
  <dcterms:modified xsi:type="dcterms:W3CDTF">2024-02-16T12:46:00Z</dcterms:modified>
  <cp:revision>39</cp:revision>
  <dc:subject/>
  <dc:title/>
</cp:coreProperties>
</file>